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5865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354578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046646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